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任课教师（导师）在系统中所确认与提交相关业务流程信息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模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成绩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办或学院排好后，直接录入成绩，先点保存，再提交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可以多次保存，一旦提交就不能再修改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硕导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申请硕导相关材料，并打印送学院审核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分委会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博导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申请博导相关材料，并打印送学院审核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分委会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培养计划审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，出现学生所选课程情况，进行确认，提交审核通过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它环节（略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学生中期考核意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点所带学生后面的查看按钮，可以看到学生明细，输入导师基本意见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论文及科研信息维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维护子项内容后点保存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导师风采，网站查询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7:00Z</dcterms:created>
  <dc:creator>User</dc:creator>
  <dc:description/>
  <cp:keywords/>
  <dc:language>en-US</dc:language>
  <cp:lastModifiedBy>yangxue</cp:lastModifiedBy>
  <dcterms:modified xsi:type="dcterms:W3CDTF">2017-06-14T03:42:00Z</dcterms:modified>
  <cp:revision>56</cp:revision>
  <dc:subject/>
  <dc:title/>
</cp:coreProperties>
</file>